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8.12.2022 №50 «О бюджете Тарас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0 марта 2023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8.12.2022 № 50 «О бюджете Тарасовского сельского поселения Тарасовск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в пункте 2 цифры «31 229,8» заменить цифрами «32 648,3»;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ункте 5 цифры «0,0» заменить цифрами «1 418,5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ключить часть 5 статьи 10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»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приложения 1,2,4,5,6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8.12.2022 № 50 «О бюджете Тарасов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а 2 стать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именяются к правоотношениям с 1 января 2023 года. 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марта 2023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55</w:t>
      </w:r>
    </w:p>
    <w:sectPr>
      <w:footerReference w:type="default" r:id="rId4"/>
      <w:type w:val="nextPage"/>
      <w:pgSz w:w="11906" w:h="16838"/>
      <w:pgMar w:left="1304" w:right="851" w:gutter="0" w:header="0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FD20CA60B082CC30F8295726F09CA880FB8444AF79D8AD26069CEFC8EAFFF673DDFD7F686EED1EDBC8A757C5EEDE5C9D3990704059A7C528799B37I8rB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3-03-02T14:45:00Z</cp:lastPrinted>
  <dcterms:modified xsi:type="dcterms:W3CDTF">2023-03-10T06:54:00Z</dcterms:modified>
  <cp:revision>99</cp:revision>
  <dc:subject/>
  <dc:title>ПРОЕКТ</dc:title>
</cp:coreProperties>
</file>